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нтролирующий орган, приня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спариваемый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, принятого по результатам провер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предъявлением провер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у акта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нашей организации в период с "___"__________ ___ г. по "___"__________ ___ г. проводилась плановая проверка соблюдения законодательства в области _____________. По результатам проверки наша организация была привлечена к ответственности по ст. _______ Кодекса Российской Федерации об административных правонарушениях, при этом акт о проведении проверки предоставлен для ознакомления и передан организации не бы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4 ст. 16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Закон)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20 Закона результаты проверки, проведенной органом государственного контроля (надзора) с грубым нарушением установленных Законом требований к организации и проведению проверок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вышестоящим органом государственного контроля (надзора) или судом на основании заявления юридического лица,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 ч. 2 ст. 20 Закона непредоставление акта проверки является грубым нарушением обязательных требований к проведению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ч. 4 ст. 16, ч. 1, п. 6 ч. 2 ст. 2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ст. 4, п. 2 ст. 29, ч. 1 ст. 198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ым решение о привлечении к административной ответственности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8</Characters>
  <CharactersWithSpaces>3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шения, принятого органом государственного (муниципального) контроля по результатам проверки, в связи с непредъявлением проверенному субъекту акта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