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-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а, принявшего оспариваемо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изатор конкурса, формиров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курсную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 инвестиционных проектов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пективного технологического резерва мощ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изводству 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 извещением    от    "___"________ 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опубликованным в 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айте   организатора   _____________________,  был   проведен 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роектов  по  формированию  перспективного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а мощностей по производству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в соответствии с требованиями, указанными в извещении "___"________ ___ г., подал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онкурса был подписан протокол N ____ от "___"________ ___ г., победителем был призна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считает,   что   принятое   решение   конкурс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, что может быть обосновано следующим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ивести дов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азательства, подтверждающие доводы заявителя, пись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азательства, иные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8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решения конкурсной комиссии могут быть обжалованы в суд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48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ст. ст. 4, 28, 35, 125, 126, 197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 решение конкурсной комиссии по проведению конкурса инвестиционных проектов по формированию перспективного технологического резерва мощностей по производству электрической энергии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звещения о проведении конкурс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составляющих конкурс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ротокола N ____ от "___"________ ___ г. по итог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и доказательства, необходимые для подтверждения доводов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конкурсной комиссии по проведению конкурса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