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о признании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изнании заявителя участником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сточника размещ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 проведении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размещена информация  о  проведении  торгов по реализации имуществ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______________,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в виде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______________________ подана заявка на участие в торгах со всеми соответствующ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ом торгов _____________________ принято решение отказать (признать участником торгов) в допуске заявителя _____________________ к участию в торгах (протокол об определении участников торгов N ___ от "___"________ ___ г.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 данное решение необоснованным и незаконным по следующим основаниям ___________________________, данные обстоятельства нарушают законные права и интересы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2 ст. 110, п. 3 ст. 139 ФЗ от 26.10.2002 N 127-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организатора торгов __________________ о признании или об отказе в признании заявителя участником торгов по реализации имущества организации-должника ________________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об определении участников торгов N 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 о признании или об отказе в признании заявителя участником торгов по реализаци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