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&lt;1&gt; органа, совершившего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я (бездействие)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хождения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жаловании решения об отказе в проведени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 для получения разрешения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народного многоцентрового клин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ого препарата 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ли: пострегистрационного клин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ого препарата 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этическ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 N ___ заявителю было отказано в проведени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получения разрешения на проведение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центрового   клинического   исследования   следующего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   для   медицинского   применения   (или:   пост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 исследования   следующего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и этической экспертизы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, 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действия  (бездействие)  нарушают право заявителя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. 42 - 44 ст. 4, ст. 39 ФЗ "Об обращении лекарственных средст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иные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е  действия  (бездействие) не соответствуют &lt;2&gt; пп. __ 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 ФЗ "Об обращении лекарственных средств"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ожения иных норм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которым не соответствуют оспариваемые действия/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 в  соответствии с п. 6 ст. 39, п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. __  ст. __ ФЗ "Об  обращении  лекарственных  средств",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7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N __, которым заявителю было  отказано в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документов для получения разрешения на проведение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центрового   клинического   исследования   следующего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  для   медицинского    применения   (или:   пост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исследования   следующего   лекарственного 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и этической экспертизы)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вратить из бюджета уплаченную госпошлин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законность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направление (вручение) лицу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  об  уплате 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.3.2.5 Положения о Федеральной службе по надзору в сфере здравоохранения и социального развития (утв. Постановлением Правительства РФ от 30.06.2004 N 323) таким органом является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9</Characters>
  <CharactersWithSpaces>4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б отказе в проведении экспертизы документов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по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