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Арбитражный су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&lt;1&gt; органа, совершившего оспари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йствия (бездействие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должностного лиц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хождения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уд об обжаловании решения об отказе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гистрации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действия/бездействие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 заявителю  было  отказано  в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лекарственного препара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, 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  действия    (бездействие)   нарушают   право   заявител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регистрацию  лекарственного  препарата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гл. 6 ФЗ "Об обращении лекарственных средств"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иные нарушенные права и интерес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ые действия (бездействие) не соответствуют &lt;2&gt; пп. _ п. _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 ФЗ "Об обращении лекарственных средств" 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ожения иных норм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актов, которым не соответствуют оспариваемые действия/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36  решение  соответствующ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органа исполнительной власти об отказе в выдаче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клинических исследований лекарственного препарата или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 в  государственной  регистрации лекарственного препарата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 в порядке, 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в соответствии со ст. 36, пп. __ п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 ФЗ "Об обращении лекарственных средств", руководствуясь ст. ст. 197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реш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действия/бездействие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"___"________   ___  г.  N  __,  которым  заявителю  было  отказа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лекарственного препарат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озвратить  из  бюджета  уплаченную  госпошлину 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спариваемого решения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езаконность так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о регистраци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подтверждающие направление (вручение) лицу, уча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, копий заявления и прилож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  об  уплате  государственной пошлины (квитанция, плат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документа,  подтверждающего  полномочия  лица 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5.5 Положения о Федеральной службе по надзору в сфере здравоохранения и социального развития (утв. Постановлением Правительства РФ от 30.06.2004 N 323) и п. 1.1 Административного регламента Федеральной службы по надзору в сфере здравоохранения и социального развития по исполнению государственной функции по государственной регистрации лекарственных средств (утв. Приказом Минздравсоцразвития РФ от 30.10.2006 N 736, зарег. в Минюсте РФ 30.11.2006 N 8543) таким органом является Федеральная служба по надзору в сфере здравоохранения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5 ст. 200 АПК РФ обязанность доказывания законности совершения оспариваемых действий (бездействия), наличия у органа или лица надлежащих полномочий на совершение оспариваемых действий (бездействия), а также обстоятельств, послуживших основанием для совершения оспариваемых действий (бездействия), возлагается на орган или лицо, которые совершили действия (бездей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7</Characters>
  <CharactersWithSpaces>4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 об отказе в государственной регистрации лекарственного пре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