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реквизит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ля рассмотрения на общем собрани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льскохозяйственного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требительского) кооператива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ли: от 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жаловании решения об отказе в приеме в 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регистрации N ________, местонахождение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_______________,  ИНН  _______________,  КПП  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Я, гражданин Российской Федерации __________________, паспор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 ________,   выдан   __________________,   проживающий 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на осн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4 статьи 15 Федерального закона "О сельскохозяйственной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тказом в приеме в члены  кооператива  решением  от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  по  мотивам ___________________,  заявляю  о  незако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и обстоятельствам дела указанного решения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 требую его отм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в обоснование довод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банов О.М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решения об отказе в приеме в члены сельскохозяйствен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