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Арбитражный су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явитель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порт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ет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интересованное лиц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 об отказе в приеме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лены саморегулируем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 Заявитель в соответствии с п. 7 ст. 20 ФЗ "О несостоятельности (банкротстве)" подал в постоянно действующий коллегиальный орган саморегулируемой организации "_____________________" заявление о приеме в члены саморегулируемой организации "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были прилож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 Заявитель получил от постоянно действующего коллегиального органа саморегулируемой организации "_________________" решение об отказе в приеме в члены данный организации. Отказ мотивировался следующ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Заявитель считает отказ постоянно действующего коллегиального органа саморегулируемой организации "____________________" необоснованным, и в соответствии с п. 10 ст. 20 ФЗ "О несостоятельности (банкротстве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решение постоянно действующего коллегиального органа саморегулируемой организации от "___"___________ ___ г. об отказе в приеме в члены саморегулируемой организации "_____________________" необоснов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о приеме Заявителя в члены саморегулируемой организации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риложенных к заявлению о приеме Заявителя в члены саморегулируемой организации "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постоянно действующего коллегиального органа саморегулируемой организации "___________________________" от "___"__________ ___ г. об отказе в принятии Заявителя в члены саморегулируемой организации "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направление заинтересованному лицу копии заявления и прилаг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7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б обжаловании решения об отказе в приеме лица в члены саморегулируем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