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07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В Арбитражный суд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Заявитель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наименование, адрес, телефон, факс, эл. поч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Наименование &lt;1&gt; органа, совершившего оспариваем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действия (бездействие):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фамилия, имя, отчество должностного лица, мес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нахождения, телефон, факс, эл. поч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б обжаловании решения об отказе в выдаче разре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на проведение клинических исследований лек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репар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шением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органа, действия/бездействие которого обжалуютс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 "___"________  ___ г. N ___ заявителю было отказано в выдаче разре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  проведение    клинических   исследований   лекарственного   препар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по мотивам ________________________________, ч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препар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ется 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обстоятельства, дока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нные  действия  (бездействие)  нарушают  права  и  законные  интерес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я,         а        именно        право        на        провед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п. 41 - 46 ст. 4 ФЗ "Об обращении лекарственных средств"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 также 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указываются иные нарушенные права и интересы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париваемые действия (бездействие) не соответствуют &lt;2&gt; пп. _ п. _ с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 ФЗ "Об обращении лекарственных средств" и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риказ Минздрава РФ от 24.03.200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N 103 (зарегистрирован в Минюсте РФ 05.04.2000 N 2177), положения и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ормативно-правовых актов, которым не соответствуют оспариваем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действия/ бездейств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кольку 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о  ст.  36  ФЗ  "Об  обращении лекарственных средств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ние соответствующего уполномоченного федерального органа исполни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ласти об отказе в выдаче разрешения на проведение клинических исследов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екарственного   препарата   или   решение   об  отказе  в 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и  лекарственного  препарата  может  быть  обжаловано  в порядк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ом законодательством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вышеизложенного,  в соответствии со ст. 36, пп. __ п. 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. _ ФЗ "Об обращении лекарственных средств", руководствуясь ст. ст. 197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99 АПК РФ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Отменить решение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органа, действия/бездействие которого обжалуютс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_"________ ___ г. N ____, которым  заявителю  было  отказано в выдач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решения  на проведение клинических исследований лекарственного препар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препар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Возвратить из бюджета уплаченную госпошлину в размере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я оспариваемого решения от "___"________ ___ г. N 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Документы, подтверждающие незаконность такого ре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Копия свидетельства о регистрации заявител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Документы, подтверждающие направление (вручение) лицу, участвующ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деле, копий заявления и приложенных документ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 Документ  об  уплате  государственной пошлины (квитанция, платеж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учение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 Копия  документа,  подтверждающего  полномочия  лица  на подпис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В соответствии с п. 5.3.2.5 Положения о Федеральной службе по надзору в сфере здравоохранения и социального развития (утв. Постановлением Правительства РФ от 30.06.2004 N 323) таким органом является Федеральная служба по надзору в сфере здравоохранения и социального разви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Согласно п. 5 ст. 200 АПК РФ обязанность доказывания законности совершения оспариваемых действий (бездействия), наличия у органа или лица надлежащих полномочий на совершение оспариваемых действий (бездействия), а также обстоятельств, послуживших основанием для совершения оспариваемых действий (бездействия), возлагается на орган или лицо, которые совершили действия (бездействи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48</Words>
  <Characters>5008</Characters>
  <CharactersWithSpaces>42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5:00Z</dcterms:created>
  <dc:creator>Кабанов О.М.</dc:creator>
  <dc:description/>
  <dc:language>en-US</dc:language>
  <cp:lastModifiedBy/>
  <dcterms:modified xsi:type="dcterms:W3CDTF">2011-10-30T08:05:00Z</dcterms:modified>
  <cp:revision>2</cp:revision>
  <dc:subject>Заявление</dc:subject>
  <dc:title>Заявление в арбитражный суд об обжаловании решения об отказе в выдаче разрешения на проведение клинических исследований лекарственного препара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