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Арбитражный су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итель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&lt;1&gt; органа, совершившего оспари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йствия (бездействие):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должностного лиц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хождения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бжаловании решения об отказе в выдаче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оведение международного многоцентрового кли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следования лекарственного препарата для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менения (или: пострегистрационного кли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следования лекарственного препарата для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действия/бездействие 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 г. N ___ заявителю  было отказано  в выдаче 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оведение  международного  многоцентрового  клинического 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лекарственного  препарата  для  медицинского  применения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егистрационного клинического  исследования  следующего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для медицинского применения и этической экспертизы):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 _________________________________, что подтверждаетс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действия  (бездействие)  нарушают право заявителя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. 42 - 44 ст. 4 ФЗ "Об обращении лекарственных средств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иные нарушенные права и интерес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ые действия  (бездействие)  не соответствуют &lt;2&gt; пп. __ п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 ФЗ "Об обращении лекарственных средств"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каз Минздрава РФ от 24.03.2000 N 103 (зарегистрирован в Минюсте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05.04.2000 N 2177), положения иных нормативно-правовых актов, которы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ответствуют оспариваемые действия/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 вышеизложенного,  в  соответствии с ч. 6 ст. 39, пп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__  ст. __ ФЗ "Об  обращении  лекарственных   средств", 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97 - 199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реш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действия/бездействие 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 ___  г.  N ___,  которым заявителю было  отказано в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 на   проведение  международного  многоцентрового  кли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  следующего   лекарственного   препарата   для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 (или: пострегистрационного клинического исследования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  препарата   для   медицинского   применения   и  э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)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озвратить из бюджета уплаченную госпошлину в разме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спариваемого решения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незаконность так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свидетельства о регистрации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, подтверждающие направление (вручение) лицу, уча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, копий заявления и прилож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  об  уплате  государственной пошлины (квитанция, плате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документа,  подтверждающего  полномочия  лица 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5.3.2.5 Положения о Федеральной службе по надзору в сфере здравоохранения и социального развития (утв. Постановлением Правительства РФ от 30.06.2004 N 323) таким органом является Федеральная служба по надзору в сфере здравоохранения и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5 ст. 200 АПК РФ обязанность доказывания законности совершения оспариваемых действий (бездействия), наличия у органа или лица надлежащих полномочий на совершение оспариваемых действий (бездействия), а также обстоятельств, послуживших основанием для совершения оспариваемых действий (бездействия), возлагается на орган или лицо, которые совершили действия (бездейств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4</Characters>
  <CharactersWithSpaces>4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обжаловании решения об отказе в выдаче разрешения на проведение международного многоцентрового клинического исследования лекарственного препарата для медицинского применения или пострегистрационного клинического ис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