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ь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ет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тор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о признании участником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предприятия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явитель в соответствии с п. 11 ст. 110 ФЗ "О несостоятельности (банкротстве)" подал в постоянно действующий коллегиальный орган саморегулируемой организации "______________________" заявку на участие в торгах по продаже предприятия "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, пользуясь правом, предоставленным п. 11 ст. 110 ФЗ "О несостоятельности (банкротстве)", Заявитель отозвал свою заявку на участие в торгах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получил заявление об отзыве заявки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 ___ г. Заявитель получил от организатора торгов _____________________ решение о признании его участником торгов по продаже предприят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заявление об отзыве заявки на участие в торгах получил, но отказал в принятии заявления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Заявитель считает решение организатора торгов о признании Заявителя участником торгов и отказ в принятии заявления об отзыве заявки на участие в торгах необоснованными, и в соответствии с п. 12 ст. 110 ФЗ "О несостоятельности (банкротстве)"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организатора торгов _________________ о признании Заявителя участником торгов по продаже предприятия должника от "___"________ ___ г. необосн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ки на участие в торгах по продаже предприятия "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б отзыве заявки на участие в торгах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рганизатор торгов получил заявление об отзыве заявки на участие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ешения организатора торгов ______________________ о признании Заявителя участником торгов по продаже предприят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направление заинтересованному лицу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 признании заявителя участником торгов по продаже предприят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