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Арбитражный суд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явитель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адрес,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онтролирующий орган, принявш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оспариваемый ак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адрес,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оспошлина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обжаловании результата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связи с истребованием органом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униципального) контроля информ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е относящейся к предмету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ериод с "__"________ ___ г. по "__"_________ ___ г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орган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____________________  на  нашем  предприятии  была  проведена  прове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по вопросам ______________, не включенная в план прове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проверки были выявлены нарушения, которые нашли свое отраже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е  проверки  от  "__"________ ___ г. (Приложение N 1). На основании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 органом  контроля  было  принято  решение  от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 о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сан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мы считаем, что действия ________________________ необоснован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орган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кольку  противоречат  действующему законодательству, т.к. орган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л  представления  документов  (информации,  образцов продукции, пр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я  объектов окружающей среды и объектов производственной сред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являющихся объектами проверки (или не относящихся к предмету проверк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изъял оригиналы таких документов. Указанная информация не относ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редмету проверки, поскольку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,  в соответствии  с п. 3  ст. 15,  ч. 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5 ч. 2 ст. 20  ФЗ  "О  защите  прав  юридических  лиц  и 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й  при осуществлении государственного  контроля  (надзора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контроля",  руководствуясь  ст. 4, п. 2 ст. 29, ч. 1 ст. 19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 недействительным  решение  _______________ по 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 г. в ч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 акта  проверки  _________________  по  ______________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решения ______________ по _____________ от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3</Words>
  <Characters>3770</Characters>
  <CharactersWithSpaces>32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Касенов Е.Б.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арбитражный суд об обжаловании результата проверки в связи с истребованием органом государственного (муниципального) контроля информации, не относящейся к предмету провер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