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Федеральный арбитражный суд _________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итель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: Федеральная служб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гистрации, кадастра и кар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жаловании решения арбитражного суда об исклю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о некоммерческой организации из Еди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реестра саморегулир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 арбитражных управляю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является некоммерческой организацией, соответствующей условиям пункта 2 статьи 21 Федерального закона "О несостоятельности (банкротстве)", что подтверждается свидетельством о ее государственной регистрации от "__"________ ____ г. N ___ и копиями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ешением  "__"________  ____ г. __________________ арбитражного суда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лу  N  ___________  по  заявлению  Федеральной службы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дастра и картографии  сведения  о 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ключены  из Единого государственного реестра саморегулируем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рбитражных управляющих по мотивам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п. 9 ст. 23.1 ФЗ "О несостоятельности (банкротстве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вступило в силу с даты его прин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ое решение N ________принято с существенным нарушением требований пункта __ статьи __ Федерального закона "О несостоятельности (банкротстве)", __ пункта __ статьи Арбитражного процессуального кодекса, нарушает права и (или) законные интересы заявителя и влечет возникновение следующих неблагоприятных последствий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атьей 273 Арбитражного процессуального кодекса Российской Федерации, абз. 2 пункта 12 статьи 23.1 Федерального закона "О несостоятельности (банкротстве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нить решение __________ арбитражного суда от "__"________ ____ г. N ___ об исключении сведений о заявителе из Единого государственного реестра саморегулируемых организаций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обжалуемого решения ___________ арбитражного суда от "__"________ ____ г. N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 в обоснование доводов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выписки из Единого государственного реестра саморегулируемых организаций арбитражных управляющих от "__"________ ____ г.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видетельства о регистрации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документа, подтверждающего полномочия на подписание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дтверждение направления заявления с приложениями Рос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7</Characters>
  <CharactersWithSpaces>2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банов О.М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жаловании в кассационном порядке решения арбитражного суда об исключении сведений о некоммерческой организации из Единого государственного реестра саморегулируемых организаций арбитражных управл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