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у, действовавшему в чужом интересе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_, факс: 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(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добрении (о неодобрении) действий, пред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интересах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__________________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е  (уведомление)  от "__"________ ___ г.  о совершении 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ледующих действий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1 ст. 981 Гражданского кодекса РФ заинтересова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о  (об)  ____________  (выбрать  нужное:  одобрении/неодоб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 действий:   _________________________,   предпринятых   в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абанов О.М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(решение) заинтересованного лица об одобрении (о неодобрении) действий, предпринятых в его интерес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