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6 N 122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7 N 99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грационной службы,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ьства или консу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ть   паспорт  гражданина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проставить│     (фамилия, имя, отче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у     в      свидетельстве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ождении                      │  гражданство, место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нужное зачеркнуть).          │          заявителя)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_______________________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ата)    (подпись начальника,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уководителя)     │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</w:t>
      </w:r>
      <w:r>
        <w:rPr/>
        <w:t>(документ, удостоверя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</w:t>
      </w:r>
      <w:r>
        <w:rPr/>
        <w:t>личность и граждан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заявителя, вид, серия, номер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┘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 наличие  гражданства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ю,  по  усыновлению  ребенку,  находящемус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 родители  которого  неизвестны,  реб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емуся без попечения родителей,  моему  усыновленному реб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идетельство о рожд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идетельство  об   усыновлении   (в   случае   оформлен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ию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другом родителе (усыновителе) ребенк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, удостоверяющий лич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, серия, номер, кем и когда выдан, до как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йствите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одачи заявления)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Федерального закона "О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татья, часть, пункт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 заявления   и  наличие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 заявление  подписано  в  моем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(удостоверяю) &lt;4&gt;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пециальное звание &lt;5&gt;, должность, фамилия, инициа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жностного лица полномочного органа, принявшего документ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 должност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.П. &lt;6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&lt;7&gt;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территориального органа Федер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играционной служб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 ___________      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пециальное звание)    (подпись)     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.П. &lt;8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тношении ребенка, находящегося на государственном попечении, заявление об оформлении гражданства Российской Федерации по рождению подается руководителем учреждения, указываются наименование должности и назван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ведения не указываются при составлении заявления в отношении детей, родители которых не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пециальное звание указывается только при оформлении заявления в территориальном органе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алее заполняется только при оформлении заявления в территориальном органе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2</Characters>
  <CharactersWithSpaces>6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Президент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оформлении наличия у ребенка гражданства Российской Федерации по р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