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 районный (городской)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(области, края, рег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 &lt;2&gt;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 опеки и попечительств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курор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торого подан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граничении (лишении) несовершеннолетнего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14 до 18 лет права самостоятельно распоряжаться сво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хо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являетс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дителем, усыновителем, попечителем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ителем органа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ата рождения и возраст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документ, подтверждающий полномоч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нению заявителя свои доход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ует неразумно 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стоятельства, на которых заявитель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ои требования, и привести доказательства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4 ст. 26 ГК РФ, руководствуясь п. 4 ч. 1 ст. 26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81, 28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аничить (лишить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(-а)    самостоятельно    распоряжаться    своими    доходами 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на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особ ограничения (лишения)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ождении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и о доходах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Чеки, сообщения милиции, учебных заведений, где об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й,  и  др.   доказательства,   подтверждающие   неразу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несовершеннолетним своих до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 Доверенность представителя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Заявитель (представител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4 ст. 281 ГПК РФ заявление об ограничении или лишении несовершеннолетнего в возрасте от четырнадцати до восемнадцати лет права самостоятельно распоряжаться своими доходами подается в суд по месту жительства данного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3 ст. 281 ГПК РФ дело об ограничении или о лишении несовершеннолетнего в возрасте от четырнадцати до восемнадцати лет права самостоятельно распоряжаться своим заработком, стипендией или иными доходами может быть возбуждено на основании заявления родителей, усыновителей или попечителя либо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п. 1 ст. 284 ГПК РФ заявление об ограничении несовершеннолетнего в возрасте от четырнадцати до восемнадцати лет права самостоятельно распоряжаться своим заработком, стипендией или иными доходами суд рассматривает с участием самого гражданина, заявителя, прокурора, представителя органа опеки и попечительства. Органы опеки и попечительства указываются в заявлении, если они не являются заявителями по делу в силу п. 3 ст. 281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4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б ограничении (лишении) несовершеннолетнего в возрасте от 14 до 18 лет права самостоятельно распоряжаться своими дохо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