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5 N 1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   Государственное    юридическое    бюро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котором создано государственное юридическое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з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б оказании бесплатной юри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  малоимущим   гражданам,    утвержденным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Федерации от  22 августа 2005 г. N 53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казать мне юридическую помощь в виде &lt;*&gt;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вопросам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справка   о   среднедушевом доходе семьи (одино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граждани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ид юридической помощи, оказываемой гражданину: консультации по правовым вопросам в устной и письменной форме, составление заявлений, жалоб, ходатайств и других документов правового характера, представительство в гражданском судопроизводстве, исполнительном производстве по гражданским делам, представительство интересов граждан в органах местного самоуправления, общественных объединениях и и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7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Федеральная регистрационная служба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казании бесплатной юридической помощи граждани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