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юста РФ от 21.07.2010 N 174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июля 2010 г. N 17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федеральное государственное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Государственное юридическое бюр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 (указывается 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оссийской Федерации)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амилия, имя, отчество (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живающего по адресу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, телефон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именование, серия (при налич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омер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личность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дан(о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именование органа, выдавшего эт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окумент, дата его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оказании бесплатной юридиче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оложением об оказании бесплатной юридиче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и    юридическими    бюро,    утвержденным 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Федерации от 25 декабря 2008 г. N 1029 &lt;*&gt;,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ть мне бесплатную юридическую помощь в виде &lt;**&gt;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яю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документа, требуемого для получения беспла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юридической помощи &lt;*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ую(ое)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именование органа, выдавшего этот документ, дата его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ата                 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брание законодательства Российской Федерации, 2009, N 2, ст. 22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вид юридической помощи (консультация по правовым вопросам в устной или письменной форме; составление заявления, жалобы, ходатайства, другого документа правового характера; представление интересов гражданина в гражданском судопроизводстве, исполнительном производстве по гражданскому делу, в органе местного самоуправления, общественном объединении, иной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Справка о среднедушевом доходе семьи (одиноко проживающего гражданина) либо (для получения устной консультации) документ, подтверждающий принадлежность гражданина к инвалидам I или II группы, ветеранам Великой Отечественной войны или неработающим пенсионерам, получающим пенсию по стар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8</Words>
  <Characters>3470</Characters>
  <CharactersWithSpaces>29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Министерство юстиции Российской Федерации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оказании бесплатной юридической помо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