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государственной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малоимущим семьям и малоиму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око проживающи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социаль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у Управления/Отдел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гр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регистр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фактического прожива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выдачи, кем выдан, 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государственной социальн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е социаль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оказать мне (моей семье) государственную социальную помощь на основе социального контракта и назначить ежемесячное пособие (единовременную выплату)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неработающие совершеннолетние члены семьи трудоспособного возраста согласны на заключение социального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 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 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 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 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упрежден об ответственности за сокрытие доходов и предоставление документов с заведомо неверными сведениями, влияющими на право на получение пособия. Против проверки предоставленных мной сведений и посещения семьи представителями органа социальной защиты населения не возраж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         Подпись заяв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документов _______   Принял _______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принятых документов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казании государственной социальной помощи на основе социального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