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 об оказании материальн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Генеральному директору ООО "Коралл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Романову А.Н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от бухгалтера Шмелевой Н.Е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 рождением 2 апреля 2010 г. в моей семье  ребенка  (Шмел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митрия Петровича) прошу оказать мне материальную помощь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копия свидетельства о рождении ребенк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Шмелева                    11 ма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Теплова Н.А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казании работнику материальной помощи в связи с рождением ребен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