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з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городской) с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подающего жало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ж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интересова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сотрудника(ов) мили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адрес(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отдел (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спаривании действий сотрудника(ов) милиции (ГИБД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 задержании авто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я на автомашине марки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номер _______________, перевозил(а) принадлежащий мне гру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надлежало передать граждани__ (организаци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Договору _____________________, заключенному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, указать мес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машина была остановлена сотрудником(ами) мили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отдела (управления) внутренних дел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(ые)  проверил(ли)  водительские документы, документы на перевози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, а затем без объявления причин изъял(ли) 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были возвращены спустя __________________ дней (часов), и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или, что произошла ошиб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 противоправных действий сотрудника(ов) милиции автомаш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ояла на дороге,  а  перевозимый  груз  пришел  в  негодность   (не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 доставлен получателю) и не реализован, убытки  составили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руб. _________ коп. из расчета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причинен ущерб простоем автомашины в сумм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руб. _______ коп. из расчета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причинен и моральный вред, который я оцениваю в сумм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ст. 151, 1064, 1069 ГК РФ, 254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действия сотрудника(ов) милиции (ГИБДД) неправомер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в мою пользу ущерб в сумме _________________ руб. _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возместить моральный вред в размере ________ руб. 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обоснованность жалобы  (накладные на гру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договора, акты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ве копии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0</Characters>
  <CharactersWithSpaces>2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сенов Е.Б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спаривании действий сотрудника(ов) милиции (ГИБДД) при задержании авто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