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 районный суд г. 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w:t>
      </w:r>
    </w:p>
    <w:p>
      <w:pPr>
        <w:pStyle w:val="NoNumberNonformat"/>
        <w:widowControl/>
        <w:bidi w:val="0"/>
        <w:ind w:left="0" w:right="0" w:hanging="0"/>
        <w:rPr/>
      </w:pPr>
      <w:r>
        <w:rPr/>
        <w:t xml:space="preserve">                                        </w:t>
      </w:r>
      <w:r>
        <w:rPr/>
        <w:t>адрес: __________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w:t>
      </w:r>
    </w:p>
    <w:p>
      <w:pPr>
        <w:pStyle w:val="NoNumberNonformat"/>
        <w:widowControl/>
        <w:bidi w:val="0"/>
        <w:ind w:left="0" w:right="0" w:hanging="0"/>
        <w:rPr/>
      </w:pPr>
      <w:r>
        <w:rPr/>
        <w:t xml:space="preserve">                                        </w:t>
      </w:r>
      <w:r>
        <w:rPr/>
        <w:t>адрес: ____________________________</w:t>
      </w:r>
    </w:p>
    <w:p>
      <w:pPr>
        <w:pStyle w:val="NoNumberNonformat"/>
        <w:widowControl/>
        <w:bidi w:val="0"/>
        <w:ind w:left="0" w:right="0" w:hanging="0"/>
        <w:rPr/>
      </w:pPr>
      <w:r>
        <w:rPr/>
        <w:t xml:space="preserve">                                        </w:t>
      </w:r>
      <w:r>
        <w:rPr/>
        <w:t>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оспаривании действия должностн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 в отношении меня, __________________, инспектором дорожно-постовой службы ГИБДД Отдела внутренних дел г. ___________ области ________________ (личный номер _______) был составлен протокол об административном правонарушении ____________ (копия прилагается).</w:t>
      </w:r>
    </w:p>
    <w:p>
      <w:pPr>
        <w:pStyle w:val="NoNumberNormal"/>
        <w:widowControl/>
        <w:bidi w:val="0"/>
        <w:ind w:left="0" w:right="0" w:firstLine="540"/>
        <w:jc w:val="both"/>
        <w:rPr/>
      </w:pPr>
      <w:r>
        <w:rPr/>
        <w:t>В соответствии с протоколом на ___ км _________________ шоссе я, управляя автомашиной, осуществил обгон впереди идущего транспортного средства в попутном направлении с выездом на полосу, предназначенную для движения встречного транспорта с пересечением сплошной линии разметки, т.е. совершил административное правонарушение, ответственность за которое предусмотрена ч. 3 ст. 12.15 Кодекса РФ об административных правонарушениях.</w:t>
      </w:r>
    </w:p>
    <w:p>
      <w:pPr>
        <w:pStyle w:val="NoNumberNormal"/>
        <w:widowControl/>
        <w:bidi w:val="0"/>
        <w:ind w:left="0" w:right="0" w:firstLine="540"/>
        <w:jc w:val="both"/>
        <w:rPr/>
      </w:pPr>
      <w:r>
        <w:rPr/>
        <w:t>Также ____________ было изъято мое водительское удостоверение.</w:t>
      </w:r>
    </w:p>
    <w:p>
      <w:pPr>
        <w:pStyle w:val="NoNumberNormal"/>
        <w:widowControl/>
        <w:bidi w:val="0"/>
        <w:ind w:left="0" w:right="0" w:firstLine="540"/>
        <w:jc w:val="both"/>
        <w:rPr/>
      </w:pPr>
      <w:r>
        <w:rPr/>
        <w:t>Указанное правонарушение я не совершал, что отмечено мной в объяснениях в протоколе. Данные обстоятельства также может подтвердить свидетель _________. Инспектор ДПС __________ перепутал мой автомобиль с другим, так как находился на большом расстоянии от предполагаемого места выезда автомобиля на встречную полосу. Иных доказательств совершения мной названного выше правонарушения, кроме протокола, не имеется.</w:t>
      </w:r>
    </w:p>
    <w:p>
      <w:pPr>
        <w:pStyle w:val="NoNumberNormal"/>
        <w:widowControl/>
        <w:bidi w:val="0"/>
        <w:ind w:left="0" w:right="0" w:firstLine="540"/>
        <w:jc w:val="both"/>
        <w:rPr/>
      </w:pPr>
      <w:r>
        <w:rPr/>
        <w:t>Действия инспектора ДПС ___________ по составлению протокола о совершении мной административного правонарушения и изъятию моего водительского удостоверения в отсутствие события правонарушения считаю незаконными, нарушающими мои права и свободы, поскольку в результате указанных действий в нарушение статьи 24.5 КоАП РФ начато рассмотрение дела об административном правонарушении и на меня может быть возложена ответственность в виде штрафа. Кроме того, я лишен возможности нормальным образом пользоваться принадлежащим мне автомобилем (т.е. нарушено принадлежащее мне право собственности), поскольку у меня изъято водительское удостоверение.</w:t>
      </w:r>
    </w:p>
    <w:p>
      <w:pPr>
        <w:pStyle w:val="NoNumberNormal"/>
        <w:widowControl/>
        <w:bidi w:val="0"/>
        <w:ind w:left="0" w:right="0" w:firstLine="540"/>
        <w:jc w:val="both"/>
        <w:rPr/>
      </w:pPr>
      <w:r>
        <w:rPr/>
        <w:t>Об изъятии у меня водительского удостоверения инспектором ДПС ___________ в нарушение пункта 5 статьи 27.10 КоАП РФ не была сделана отметка в протоколе. Запись в нем о том, что к протоколу прилагается водительское удостоверение, не является достаточной, поскольку из нее нельзя понять, почему оно прилагается к протоколу. Также в протоколе не указаны основания, по которым изъято водительское удостоверение.</w:t>
      </w:r>
    </w:p>
    <w:p>
      <w:pPr>
        <w:pStyle w:val="NoNumberNormal"/>
        <w:widowControl/>
        <w:bidi w:val="0"/>
        <w:ind w:left="0" w:right="0" w:firstLine="540"/>
        <w:jc w:val="both"/>
        <w:rPr/>
      </w:pPr>
      <w:r>
        <w:rPr/>
        <w:t>Даже в том случае если бы обгон с выездом на полосу встречного движения и был мной совершен, составление протокола о совершении правонарушения и изъятие водительского удостоверения также не было бы правомерным, так как на участке дороги, на котором якобы было совершено правонарушение, отсутствует (не видна) разметка, позволяющая однозначно сделать вывод о запрещении выезда на полосу, предназначенную для движения встречного транспорта, поскольку там идет ремонт дороги. Это обстоятельство никак не отражено в протоколе или иных документах по делу, хотя оно имеет существенное значение, т.к. отсутствие разметки не позволяло точно установить, едет ли автомобиль по своей полосе или по полосе встречного движения, и какая разметка должна была быть на этом участке дороги. Также тому, чтобы точно установить, где едет автомобиль, дополнительно препятствовало искажение видимости поверхности дороги за счет испарений с поверхности и яркого солнца, которое было в тот день. Это также не упомянуто в протоколе.</w:t>
      </w:r>
    </w:p>
    <w:p>
      <w:pPr>
        <w:pStyle w:val="NoNumberNormal"/>
        <w:widowControl/>
        <w:bidi w:val="0"/>
        <w:ind w:left="0" w:right="0" w:firstLine="540"/>
        <w:jc w:val="both"/>
        <w:rPr/>
      </w:pPr>
      <w:r>
        <w:rPr/>
        <w:t>Более того, в протоколе не указаны свидетели, хотя их было несколько человек и они могли сообщить важные обстоятельства по делу. Не указано, на каком расстоянии от места предполагаемого обгона находился инспектор ДПС. Это обстоятельство имеет существенное значение, поскольку фактически инспектор находился на расстоянии более чем в пятистах метрах, что вряд ли позволяло ему абсолютно точно установить, какая машина совершила обгон.</w:t>
      </w:r>
    </w:p>
    <w:p>
      <w:pPr>
        <w:pStyle w:val="NoNumberNormal"/>
        <w:widowControl/>
        <w:bidi w:val="0"/>
        <w:ind w:left="0" w:right="0" w:firstLine="540"/>
        <w:jc w:val="both"/>
        <w:rPr/>
      </w:pPr>
      <w:r>
        <w:rPr/>
        <w:t>Таким образом, в протоколе об административном правонарушении в нарушение пункта 2 ст. 28.2 КоАП РФ не содержится большое количество сведений, необходимых для разрешения дела.</w:t>
      </w:r>
    </w:p>
    <w:p>
      <w:pPr>
        <w:pStyle w:val="NoNumberNormal"/>
        <w:widowControl/>
        <w:bidi w:val="0"/>
        <w:ind w:left="0" w:right="0" w:firstLine="540"/>
        <w:jc w:val="both"/>
        <w:rPr/>
      </w:pPr>
      <w:r>
        <w:rPr/>
      </w:r>
    </w:p>
    <w:p>
      <w:pPr>
        <w:pStyle w:val="NoNumberNormal"/>
        <w:widowControl/>
        <w:bidi w:val="0"/>
        <w:ind w:left="0" w:right="0" w:firstLine="540"/>
        <w:jc w:val="both"/>
        <w:rPr/>
      </w:pPr>
      <w:r>
        <w:rPr/>
        <w:t>Поэтому в соответствии со ст. ст. 27.10, 28.2 КоАП РФ, ст. ст. 254 - 256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изнать незаконными действия инспектора ДПС по привлечению меня к административной ответственности по ч. 3 ст. 12.15 КоАП РФ и обязать возвратить мне водительское удостовер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заявления.</w:t>
      </w:r>
    </w:p>
    <w:p>
      <w:pPr>
        <w:pStyle w:val="NoNumberNormal"/>
        <w:widowControl/>
        <w:bidi w:val="0"/>
        <w:ind w:left="0" w:right="0" w:firstLine="540"/>
        <w:jc w:val="both"/>
        <w:rPr/>
      </w:pPr>
      <w:r>
        <w:rPr/>
        <w:t>2. Копия протокола об административном правонарушении.</w:t>
      </w:r>
    </w:p>
    <w:p>
      <w:pPr>
        <w:pStyle w:val="NoNumberNormal"/>
        <w:widowControl/>
        <w:bidi w:val="0"/>
        <w:ind w:left="0" w:right="0" w:firstLine="540"/>
        <w:jc w:val="both"/>
        <w:rPr/>
      </w:pPr>
      <w:r>
        <w:rPr/>
        <w:t>3. Документ об оплате госпошли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 ____ г.                             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5052</Characters>
  <CharactersWithSpaces>4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4:00Z</dcterms:created>
  <dc:creator>Касенов Е.Б.</dc:creator>
  <dc:description/>
  <dc:language>en-US</dc:language>
  <cp:lastModifiedBy/>
  <dcterms:modified xsi:type="dcterms:W3CDTF">2011-10-30T08:34:00Z</dcterms:modified>
  <cp:revision>2</cp:revision>
  <dc:subject>Заявление</dc:subject>
  <dc:title>Заявление об оспаривании действия должностн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