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спаривании не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истец обратился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лением о даче согласия на слияние (присоединение) истца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ветчика N ___ от "___"_______ ____ г. отказано в даче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мотивирован тем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, что отказ ответчика неправомерен по следующим причинам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в чем, по мнению истца, допущены нарушения закон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ы, законы и иные нормативные правовые акты, которым, по м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ителя, не соответствуют оспариваемое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ривести имеющиеся доказательства в подтверждение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тветчика  затронуло права и законные интересы истца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в чем это выраж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ет   препятствия  для   осуществления   предпринимательской   и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 истца, в част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в чем это выраж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о ст. 52 ФЗ "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ции", ст. ст. 27, 106, 110, 125, 126, 197 - 19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ым решение ответчика N 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местить из  бюджета  уплаченную госпошлину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зместить  судебные  расходы истца на представление его интере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размере __________ (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имеющихся доказательств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 о направлении коп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или иной документ, подтверждающий право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свидетельства о государственной регистраци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ненормативного правового акта антимонопо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