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айонный (городской)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явитель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интересованны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дел ЗАГС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интересованное лиц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спаривании отказа органа записи актов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стояния в регистрации бр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________ ____ г. я, __________________________________________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проживающ__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заинтерес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ились в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записи актов гражданского состоя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совместным  заявлением  о  регистрации  брака. Работником  органа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  гражданского  состояния  было  принято  заявление  и назначено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в  назначенное  время  в регистрации брака нам было отказан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причинам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ичинах отказа в регистрации брака органом записи актов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я выдано письменное объяс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иду отсутствия обстоятельств, препятствующих  заключению брака, 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гистрации  брака   считаю  необоснованным   по   следующим  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бстоятельства, подтверждающие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руководствуясь ст. ст. 11, 27 ФЗ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х гражданского состояния", ст. 254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Признать  действия  органа  записи  актов  гражданского 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по отказу в регистрации брака межд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 незакон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заинтерес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бязать  орган записи актов гражданского состояния зарегистрир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ак между _______________________ и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заявителя)         (Ф.И.О. заинтерес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заявлений по числу заинтересованны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исьменный отказ органа записи актов гражданского состоя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азательства обоснованности доводов, изложенных в заявл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 об о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/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31</Characters>
  <CharactersWithSpaces>3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Кабанов О.М.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оспаривании отказа органа записи актов гражданского состояния в регистрации бра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