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В _________________________________ су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Ф.И.О./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телефон: _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регистрирующий орга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телефон: __________, E-mail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паривании отказа в государственной регистрац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мущество или сделки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(____________________________)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договор,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Заявитель являет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статус заявителя: собственник, арендатор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 (________________________) общей площадью 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казать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передан Заявителю по акту от "__"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о  ст.  4  Федерального  закона  "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 прав    на    недвижимое   имущество   и   сделок   с   ни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на данный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аво, переход пр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государственной  регистрации  в  порядке, установленном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права Заявителя на созданный объект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обратился  в регистрирующий орган с заявлением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 о государственной регистр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ава, перехода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ъект  недвижимого  имущества  в  порядке,  установленном  законом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__ ____ г. письмом N _______________ регистр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тказал в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ава, перехода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на указанный объект, сославшись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считает, что отказ в государственной  регистрации  его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хода к нему права)  на  указанный объект противоречит следующим н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: ______________________, нарушает его права на указанный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5 ст. 131 ГК РФ, п. 5 ст. 2, ст. 4 ФЗ "О государственной регистрации прав на недвижимое имущество и сделок с ним", руководствуясь абз. 3 ст. 245 ГПК РФ (вариант - ч. 1 ст. 198 А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отказ регистрирующего органа в государственной регистрации _____ (права, перехода права) __________ на объект недвижимого имущества (______) общей площадью ________ кв. м, кадастровый номер ___________________, расположенного по адресу (точный адрес): _____________, от "__"_______ ___ г. N ______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регистрирующий орган осуществить государственную регистрацию ____ (права, перехода права) ___________ на объект недвижимого имущества (______) общей площадью ________ кв. м, кадастровый номер ______________, расположенный по адресу: _________________, в установленный закон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а, подтверждающего основание для государственной регистрации права (перехода права) Заявителя на объект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на государственную регистрацию и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отказа в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(В случае обращения в Арбитражный суд в соответствии с ч. 1 ст. 198 АПК РФ) Уведомление о вручении или иные документы, подтверждающие направление в регистрирующий орган копии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(Если Заявитель является юридическим лицом или индивидуальным предпринимателем) Копия свидетельства о государственной регистрации в качестве юридического лица либо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(При необходимости)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60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спаривании отказа в государственной регистрации права на недвижимое имущество или сделки с ним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