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явитель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, факс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, решение которого оспари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, факс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курор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, факс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спаривании решения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 должностное лицо приняло реш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одерж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затрагивает мои законные интересы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рушенные 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  я полагаю, оспариваемое решение не соответствует обстоятельств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речит нормам пра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воды и доказательства в 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зици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ормы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ст. ст. 26, 260, 261 ГПК РФ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збирательной систе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пособ восстановления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 заявлений  для  органа,  принявшего  оспариваемое  решение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 в обоснование позиции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решения избиратель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4</Characters>
  <CharactersWithSpaces>2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банов О.М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спаривании решения избиратель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