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айонный (городс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Заявитель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оживае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Тел.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рган опеки и попеч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дрес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Тел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спаривании решения о назначении опекуна (попеч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решением  органа  опеки  и попечительств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гражданин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 по адресу _________________________________, назначен опеку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печителем)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считает,  что  решение  органа  опеки  и  попечительства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законодательству в связи со следующи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пример:    гражданин,    назначенный    опекуном   (попечителем),  бо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оническим алкоголизмом или наркоманией. Возможные  основания  смотрет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2 ст. 35  ГК РФ,  п.  3 ст. 146 СК РФ, Постановлении Правительства РФ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1.05.1996 N 54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изложенного и в соответствии с п. 1 ст. 35 Г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254 - 256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решение  органа опеки и попечительства "___"________ _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о признании гражданина _______________________________________ опеку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печителем) __________________________ недействитель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исок прилож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решения органа опеки и попеч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азательства несоответствия законодательств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6</Characters>
  <CharactersWithSpaces>22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Касенов Е.Б.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спаривании решения о назначении опекуна (попечи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