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спаривании решения об отказе в призна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разовании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я обратился к заинтересованному лицу с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изнании   и   установлении  в  Российской  Федерации  эквивален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умент иностранного государства об образ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сть, профессия и (или) уровень образования (квалифик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чреждение или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номер  _________________   на   мое   имя  (на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) с приложением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итогам  рассмотрения  заявления  мне  было  отказано  в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 об  образовании  на  территории  Российской  Федерации  и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от    "___"________    ___    г.   N   _____   по  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ункты 1 - 3 пункта 12 Порядк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такой отказ заинтересованного лица в призна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бразовании на территории Российской Федерации считаю необоснованны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стоятельства, подтверждающ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унктом  14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 и установления в Российской Федерации эквивалентност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осударств об образовании (утвержден Приказом Минобрнауки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4.2009  N  128,  зарегистрирован  в  Минюсте  РФ  09.06.2009  N 14043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254 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 Федеральной  службы  по  надзору  в  сфере образования и нау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кумент иностранного государства об образ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сть, профессия и (или) уровень образования (квалифик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чреждение или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номер  ________,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домление  об  отказе  Федеральной  службы  по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и нау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 обоснованности доводов, изложенных в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12 Порядка признания и установления в Российской Федерации эквивалентности документов иностранных государств об образовании (утвержден Приказом Минобрнауки РФ от 14.04.2009 N 128, зарегистрирован в Минюсте РФ 09.06.2009 N 140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3</Characters>
  <CharactersWithSpaces>3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б оспаривании решения об отказе в признании документа об образовании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