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итель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интересованное лицо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паривании решения об отказе в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собственности на вновь созданный объект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в соответствии с договором от "__"_________ ___ г. N ____ является законным владельцем земельного участка под завершенным строительством объектом недвижимости (жилой дом, гараж и т.п.) общей площадью ____ кв. м, расположенным по адресу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на строительство выдано ___________ (указать соответствующий орган) "___"__________ ___ г. под номером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шенный объект построен в соответствии с проектно-смет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содержащие описание завершенного строительством объекта,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еменений завершенного объекта строительства не имеется. Иных лиц, оспаривающих права Заявителя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обратился в __________________________________ с заявл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права   собственности    на    заверш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м объект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"__"_____ ___ г. решением N 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 в государственной регистрации права  собственности   Заявител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ный    строительством    объект    недвижимости,    сославшис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причин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ю, что отказ в государственной регистрации права собственности на завершенный строительством объект недвижимости противоречит ст. 131 ГК РФ, ст. ст. 17 - 20, 25 ФЗ "О государственной регистрации прав на недвижимое имущество и сделок с ним", а также следующим нормам права: _______________________ (указать, каким нормам права противоречит отказ), нарушает права Заявителя на владение, пользование и распоряже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5 ст. 131 ГК РФ, п. 5 ст. 2 ФЗ "О государственной регистрации прав на недвижимое имущество и сделок с ним", руководствуясь ст. ст. 254 - 255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решение __________________________________ от "__"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б отказе в государственной регистрации права собственности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завершенный  строительством объект недвижимости общей площадью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, расположенный по адресу ___________________________ (точный  адрес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___________________________________ осуществить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 права  собственности  Заявителя  на завершенный стро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недвижимости общей площадью ______ кв. м,  расположенный  по 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(точный  адрес), и выдать свидетельство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рава собственности в установленный законом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на владение земельным учас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ектно-сметная документация на объект недвижимости от "__"____ __ г.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содержащие описание объекта завершенного строительства, включают технический паспорт объекта индивидуального жилищного строительства, акты сдачи-приемки работ, заключения оценщиков, осуществляющих определение стоимости объекта завершенного строительства,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заявления о государственной регистрации прав на объект завершенного строительства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решения об отказе в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заявления для Заинтерес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9</Characters>
  <CharactersWithSpaces>3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сенов Е.Б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спаривании решения об отказе в государственной регистрации права собственности на вновь созданный объект недвижимости (в суд общей юрисди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