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интересованное лицо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паривании решения об отказ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права собственности на объект недвижим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емельном участке, предназначенном для ведения дач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сад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N ________________ является законн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 для  ведения  дачного   хозяйства   или   садо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ладеет участком на праве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 году на указанном земельном участке Заявителем создан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(садовый дом и т.п.) общей площадью _________ кв. м,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законодательством  Российской   Федерации   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строительство таких объектов недвижимости не треб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 недвижимости  построен  в   соответствии   с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разработанной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ектной организацией, Заявителе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кларация, содержащая описание объекта недвижимости,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еменений объекта недвижимости не имеется.   Иных   лиц, оспа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Заявителя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явлением о государственной регистрации права собственности на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N ______ отказал в государственной регистрац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ый объект недвижимости, сославшись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отказ  в  государственной регистрац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на  указанный  объект  недвижимости  противоречит ст. 131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3  ФЗ  "О государственной регистрации прав на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", а также следующим нормам пр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каким нормам права 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права  Заявителя   на  владение,  пользование   и   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5  ст.  131  ГК РФ, п. 5 ст. 2 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 на  недвижимое имущество и сделок с ним"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4 - 255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б отказе в государственной регистрации права собственност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ъект  недвижимости _________________  общей 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(точный адрес) _________________,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ава собственности Заявителя на объект недвижим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площадью  _____  кв.  м,  расположенный  по  адресу  (точный 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и выдать свидетельство о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в установленный 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на владение 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оектно-сметная   документация   на   объект   недвижимо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кларация, содержащая описание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заявления  о  государственной  регистрации  прав  на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решения об отказе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8</Characters>
  <CharactersWithSpaces>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решения об отказе в государственной регистрации права собственности на объект недвижимости на земельном участке, предназначенном для ведения дачного хозяйства или огород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