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продавца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, E-mail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спаривании решения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а купли-продажи объекта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хода права собственности 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жилой дом, квартиру, жилое помещение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аче свидетельства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______________________  (Ф.И.О.)  в соответствии с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от "___"__________ ___ г. N ____ является покупателе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(жилой  дом,  квартира,  жилое  помещение)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недвижимости передан Заявителю по акту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по сделке купли-продажи завер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и _________________ (продавец) обратились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явлением  установленной  формы  о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и  перехода от ________________ (продавца) к Заявителю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бъект недвижимости (жилой дом, квартиру,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площадью  ________  кв.  м,  жилой - ______ кв. м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расположенный по адресу: __________________ (точны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осьбой  выдать  свидетельство  о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в  порядке, установленном законом, с приложением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 ____ г. решением N 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государственной  регистрации  договора купли-продажи 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, сославшись на ______________________ (указать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отказ в государственной регистрации договора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ерехода права собственности противоречит ст. 131 ГК РФ, ст. ст. 17 -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"О  государственной регистрации прав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",  а  также  следующим нормам права: __________________ (указать,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 права  противоречит  отказ),  нарушает права Заявителя на вла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 распоряжение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5 ст. 131 ГК РФ, руководствуясь  ст. ст. 254 - 255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б отказе в государственной  регистрации  договора  купли-продаж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 и перехода права собственности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к ____________________ (Ф.И.О.) на объект недвижимости (жилой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, жилое помещение) общей площадью _______ кв. м, жилой -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, расположенный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точный адрес), и выдаче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___________ осуществи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договора купли-продажи от "___"______ _____ г. N ___ 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от _________________ (Ф.И.О.) к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ъект  недвижимости  (жилой дом,  квартиру,  жилое  помещение) 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жилой - _______ кв. м, кадастровый номер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 (точный адрес), и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государственной   регистрации   права  собственност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купли-продажи  объекта  недвижимости (жил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жилого помещения) от "___"____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 на государственную регистрацию и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об отказе в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заявления дл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1</Characters>
  <CharactersWithSpaces>4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решения об отказе в государственной регистрации договора купли-продажи объекта недвижимости, перехода права собственности на объект недвижимости (жилой дом, квартиру, жилое помещение) и выдаче свидетельства о праве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