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интересованное лицо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спаривании решения об отказе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права собственности на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араж, баня и т.д.) на земельном участке, предназнач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индивидуального жилищ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 приусадебном земельном 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в соответствии 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_ г. N __________________ является законным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 участка   для   индивидуального    жилищного  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усадебного земельного участка), расположенного по адресу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владеет указанным участком на праве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 на указанном земельном участке мною соз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сти (гараж, баня и т.д.) общей площадью 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дательством   Российской   Федерации 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на строительство таких объектов недвижимости не требу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недвижимости  (гараж,  баня  и  т.д.)  построен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-сметной документацией, разработанной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азработчик: проектная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явител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й  паспорт,   содержащий   описание   объекта  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еменений объекта недвижимости не имеется.   Иных  лиц,  оспар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Заявителя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обратился в __________________________________ с заявл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 собственности  на 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араж, баня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"______ ____ г. решением N 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  в  государственной  регистрации  права  собственности Заявител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сти (гараж, баня и т.д.), сославшись 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отказ  в  государственной регистрации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на объект недвижимости (гараж, баня и т.д.) противоречит  ст. 1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,  ст. 25.3  ФЗ  "О  государственной  регистрации  прав 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", а также следующим нормам прав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каким нормам права противоречит 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 права  Заявителя  на  владение,   пользование    и  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5  ст. 131 ГК РФ,  п. 5 ст. 2  ФЗ 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рав  на  недвижимое имущество и сделок с ним"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54 - 255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__ от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об отказе в государственной регистрации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на объект недвижимости (гараж, баня и т.д.) общей площадью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расположенный по адресу (точный адрес)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___________________________________ осуществить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права собственности  Заявителя  на  объект недвижимости (гараж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я и т.д.) общей площадью ________ кв. м, расположенный по адресу (т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) __________________________________________, и выдать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права собственности в установленный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на владение земельным участ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но-сметная документация на объект недвижимости  (гараж, бан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от "___"__________ _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 Технического   паспорта,    содержащего   описание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 заявления  о  государственной  регистрации  прав  на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(гараж, баня и т.д.)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решения об отказе в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5</Characters>
  <CharactersWithSpaces>4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спаривании решения об отказе в государственной регистрации права собственности на объект недвижимости (гараж, баня и т.д.) на земельном участке, предназначенном для индивидуального жилищного строительства (на приусадебном земельном участ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