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 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ий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 местного самоуправления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дминист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ного самоуправления и т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паривании решения об отказе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емельного участка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 обратился в администрацию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явлением  о  предоставлении  мне  в  собственность 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___________ кв. м (соток, гектар), расположенного по адресу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местоположени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мне на праве пожизненного наследуемого владени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авоустанавлив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дминистрации г. ____________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мне было отказано в предоставлении в собственность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по мотива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данное решение администрации г. _____________________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в чем видятся нарушения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 ссылками на имеющиеся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согласно   ст. 28   Земельного  кодекса  РФ,   отказ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  собственность  граждан земельных участков,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или  муниципальной  собственности,   не  допускается,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прямо  предусмотренных  указанной  статьей   случаев.  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к  предумотренным  ст.  28  Земельного  кодекса  РФ  исключения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вышеизложенного  и  руководствуясь   ст. ст. 28,   61,   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кодекса РФ и ст. ст. 254, 25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администрации г. _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б отказе в предоставлении мне в собственность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 кв. м (соток, гектар), расположенно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администрацию г. ______________________ предоставить мне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в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администрации г. ________________ об отказе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авоустанавливающие документы на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азательства, обосновывающие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 заявления и документов, обосновывающих требования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б отказе в предоставлении земельного участка в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