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спаривании решения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_________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N _______________ от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с _______________________________________, является на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жилого помещения в многоквартирном доме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полный адрес: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е образование, поселение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Заявитель представил 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заявление  о  переустройстве  и (или)  перепланировке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по  форме,  утвержденной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от    28.04.2005    N 266   (Приложение N 1),   и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в   ч. 2 ст. 26   Жилищного  кодекс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 -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решением от "___"_______ ____ г. N _____ _____________ отказа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указанного заявления о переустройстве  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сославшись 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решение  об  отказе  в  согласовании  заявления о пере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е жилого помещения необоснованным, поскольк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ест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ст. 25,   26 ЖК РФ,   руководствуясь   ст. ст. 2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255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б отказе в согласовании заявления о переустройств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жилого помещения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 согласовать заявление о пере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е жилого помещения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заявления  о  переустройстве  и (или)  перепланировк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б отказ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гласовании  заявления  о  переустройстве и (или) перепланировк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социального найма N 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одготовленного и оформленного в установленном поряд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 и (или)    перепланировки   переустраиваемого  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    технического    паспорта    переустраиваемого  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 заявлений  всех  членов семьи нанимателя, в которых они  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на  переустройство  и (или)  перепланировку  жилого помещения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  форме   (в том  числе  временно  отсутствующих  членов 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),  занимающих  переустраиваемое   и (или)  перепланируем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на основании договора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заключения органа  по охране памятников архитектуры, исто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 если  такое  жилое  помещение  или  дом,  в  котором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, является памятником архитектуры, истории или куль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0</Characters>
  <CharactersWithSpaces>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б отказе в согласовании переустройства и (или) перепланировк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