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итель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интересованное лицо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амоуправления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оспаривании решения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гласовании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____________________________________________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м на право собственности N _____ от "_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м ___________________________, является собственником изол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в многоквартирном доме по адрес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ется полн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 Российской Федерации, муниципальное обра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еление, улица, дом, корпус, строение, квартира (комна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ъезд, э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Заявитель представил 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  заявление  о  переустройстве  и (или)  перепланировке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по  форме,  утвержденной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 28.04.2005 г.  N 266  (Приложение N 1),    и 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в  ч. 2  ст. 26  Жилищного   кодекса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2 - 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решением от "___"_________ ____ г. N ___ _____________ отказа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указанного заявления о переустройстве  и  (или) пере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сославшись на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 отказ  в  согласовании  заявления  о  переустройстве 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е жилого помещения необоснованным, поскольк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ивести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ст. 25, 26 ЖК РФ, руководствуясь ст. ст. 254 - 255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решение _____________________________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об отказе в согласовании заявления о переустройств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е жилого помещения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_____________ согласовать заявление о переустройств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е жилого помещения по адрес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  о  переустройстве  и  (или)  перепланировке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решения об отказ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гласовании  заявления  о  переустройстве и (или) перепланировке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Свидетельства о праве собственности N ___ от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одготовленного и оформленного в установленном порядке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  и (или)    перепланировки    переустраиваемого   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уем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     технического    паспорта    переустраиваемого   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уем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заключения органа по охране памятников архитектуры,  истор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 о  допустимости  проведения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 если  такое  жилое  помещение  или  дом,  в  котором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, является памятником архитектуры, истории или культу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я заявления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8</Characters>
  <CharactersWithSpaces>4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спаривании решения об отказе в согласовании переустройства и (или) перепланировки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