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 опеки и попеч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спаривании решения органа опеки и попечительства об отказе в 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ия на обмен жилыми помещениями, в которых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совершеннолет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в   соответствии    с   договором   социального   найм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N ____ является нанимателем жилого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Вместе с заявителем проживают члены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е дет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заявитель подал 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редварительном согласии на обмен предоставленными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найма    жилыми    помещениями,    в    которых    прож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заявитель  получил  решение  органа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от "___"____________ ____ г. N ________, в котором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  в  согласии  органа  опеки  и  попечительства  на  обмен 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,  предоставленными  по договорам социального найма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, нарушающие, по мнению органа опеки и попеч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а или законные интересы несовершеннолет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заявитель  считает,  что  основания для отказа, привед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и  и  попечительства,  создают  препятствия  к осуществлению его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,  не  соответствуют  обстоятельствам  дела,  приняты  с  превы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и  не  основаны  на  законодательстве  в  связи  со 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и доказательства, подтверждающие довод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72 Жилищного кодекса РФ, руководствуясь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4 - 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органа опеки и попечительства от "___"______ 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об  отказе в согласии на обмен жилыми помещения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ам  социального  найма, не соответствующим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с превышением полномочий, не основанным на зако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N 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ргана опеки и попечительств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заявления  в  орган  опеки и попечительства о предва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выписки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для органа опеки и попе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2</Characters>
  <CharactersWithSpaces>3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ОО «Новые правовые знания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ргана опеки и попечительства об отказе в даче согласия на обмен жилыми помещениями, в которых проживают несовершеннолет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