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Арбитражный суд &lt;*&gt;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ител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министративный орган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аименование административного орга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, телефон, факс, электронная поч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б оспаривании решения о привлеч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к административной ответ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_ года &lt;**&gt;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несено решение N ________, которым заявитель привлечен к административ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и в виде штрафа в размере ___________________________ руб.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, в чем состояло наруш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усмотренное ст. ст. ___________ КоАП РФ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пия решения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казанным  решением нарушены права и законные интересы заявителя, в т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рава и законные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акже   считаем,   что   оспариваемое  решение  вынесено  с  наруш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ований  законодательства  РФ  и подлежит отмене по следующим основани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**&gt;: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нарушенные нормы закона и доводы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и в соответствии со ст. ст. _________, а такж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з.3 ч. 3 ст. 23.1 КоАП РФ, ст. ст. 207 - 209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Решение _______________________________ от "___"__________ __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наименование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 о привлечении ________________________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министративной ответственности в виде штрафа в размере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рублей отмен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о привлечении к административной ответств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документов, подтверждающих требования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, подтверждающий направление заказным письмом с Уведом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пий  заявления  и  документов,  прилагающихся  нему, лицам, участвующим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свидетельства о государственной регистрации зая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и   документов,  подтверждающих  полномочия  лица,  подпис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л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заявителя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ч. 4 ст. 208 АПК РФ данное заявление не облагается госпошли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удьи арбитражных судов рассматривают дела об административных правонарушениях, предусмотренных статьями 6.14, 7.24, 9.4, 9.5, 14.1, 14.10 - 14.14, частями 1 и 2 статьи 14.16, частями 1, 3 и 4 статьи 14.17, статьями 14.18, 14.23, 14.27, 14.31 - 14.33, 15.10, частью 6 статьи 19.5, частями 1 и 2 статьи 19.19 КоАП РФ, совершенных юридическими лицами, а также индивидуальными предпринимателя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АПК РФ ст. 208 п. 2. Заявление может быть подано в арбитражный суд в течение десяти дней со дня получения копии оспариваемого решения, если иной срок не установлен федеральным закон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лучае пропуска указанного срока он может быть восстановлен судом по ходатайству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м же п. 3. По ходатайству заявителя арбитражный суд может приостановить исполнение оспариваемого ре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АПК РФ ст. 210 п. 4. По делам об оспаривании решений административных органов о привлечении к административной ответственности обязанность доказывания обстоятельств, послуживших основанием для привлечения к административной ответственности, возлагается на административный орган, принявший оспариваемое реш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9</Words>
  <Characters>4608</Characters>
  <CharactersWithSpaces>3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ЗАО «Юринформ В»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оспаривании решения о привлечении к административной ответ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