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орган государственной власти ил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интересованное лиц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паривании результатов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оимости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 основании ________________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  является  собственником (или: владельцем)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заинтересованного   лица  от  "___"________  ___  г.  N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 результаты  кадастровой  оценки  стоимости указанного о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обрат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казчик работ по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дастровой стоимости/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просом   о   предоставлении   сведений   об   объекте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при 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заявителем  были  получены 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___________________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   при    определении   его   кадастровой   стоимости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определения кадастровой стоимости заявитель не соглас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как они затрагивают его права и обязанности, а именн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в  решении  заинтересованного лиц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стоимость _______________________ в размере 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является неверной, так как ___________________ (вариант: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 недвижимости,  использованные  при определении ег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являются  недостоверными;  либо:  его  действ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ая стоимость составляет ___________ (__________________) рублей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ы, подтверждающие недостоверность сведений/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ыночной стоимост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определения  кадастровой  стоимости  могут быть оспорены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ми   лицами,   юридическими   лицами  в  случае,  если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кадастровой стоимости затрагивают права и обязанности эт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рганами государственной власти, органами местного самоу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 объектов    недвижимости,    находящихся    соответствен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ли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руководствуясь  абз. 1 ст.  24.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07.1998  N 135-ФЗ "Об оценоч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ст.  ст.  197  -  199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и результаты определения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утвержденные решением заинтересова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заинтересованное   лицо   осуществить  пересмотр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 объекта     недвижимости     ________________    по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дастровый паспорт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авоустанавливающего  документа  на  объект 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заявление о пересмотре кадастровой стоимости подаетс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м правом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запроса  заявителя  от "___"________ ___ г. N ____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определению  кадастровой  стоимости/в орган кадастрового у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ведений   об  объекте  недвижимости,  использованн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б объекте недвижимости, использованные при определ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, полученные заявителем по за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доводы  (нарушение прав и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кументы,  подтверждающие  недостоверность  сведений  об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  использованных   при   определении   ег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в  случае,  если  заявление  о пересмотре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подается на основании недостоверности указа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тчет  в  случае, если заявление о пересмотре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на  основании  установления  в отношении объекта недвижим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заинтересованному  лицу  копий  заявления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_"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ыписка из Единого государственного реестра юридических лиц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с указанием сведений о месте нахождения заявител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12 Приложения документов может быть приложена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5</Characters>
  <CharactersWithSpaces>6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спаривании результатов определения кадастровой стоимости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