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молодой семьи имеющей достато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ы либо иные денежные средства дл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(средней) стоимости жилья в ч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ающей размер предоставляем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, 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ина(ки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(ей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существить оценку доходов  и иных денежных средств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 имеющей достаточные доходы либо  иные   денежные   средств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расчетной (средней) стоимости жилья  в  части,  превышающей 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социальной   выплаты,  в  рамках  реализации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жильем   молодых   семей"  долгосрочной  целев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Жилище" на 2009-2012 годы" и выдать мне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, выда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, документ о признании (отказе в признании)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стоимости жилья в части, превышающей размер  социальной 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_____, выданн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, проживает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1216"/>
        <w:gridCol w:w="3375"/>
        <w:gridCol w:w="202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   </w:t>
              <w:br/>
              <w:t xml:space="preserve">отчест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документа,</w:t>
              <w:br/>
              <w:t xml:space="preserve">удостоверяющего         </w:t>
              <w:br/>
              <w:t xml:space="preserve">личность, кем и когда   </w:t>
              <w:br/>
              <w:t xml:space="preserve">выдан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по  </w:t>
              <w:br/>
              <w:t xml:space="preserve">адрес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прилагаемые к нему согласно перечню  документы   приня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уполномоченным органом  местного 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лица, проверившего документ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уществлении оценки доходов и иных денежных средств для признания семьи имеющей достаточные доходы либо иные денежные средства для оплаты расчетной (средней) стоимости жилья в рамках реализации подпрограммы «Обеспечение жильем молодых сем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