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освободить  меня  от  работы  2 июня 2009 г. в связи со сда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и в городской больнице N 26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Ильина А.Ю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вобождении сотрудника от работы в связи со сдачей крови или ее компонент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