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Территориальное управление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службы по финансовым рын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 руковод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, эл. адрес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свобождении акционерного общества от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уществлять раскрытие или предоставление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 ценных бума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п. 1 ст. 30.1 Федерального закона от 22.04.1996 N 39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рынке  ценных бумаг",  п. 1  ст. 92.1 Федерального закона от 26.12.19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  208-ФЗ     "Об    акционерных     обществах",     прошу     освобод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от  предоставления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эмитента - акционерного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крытия информации), предусмотренных ст. 30 Федерального закона "О ры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ых бумаг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отокол  внеочередного  (или: годового) общего собрания акцио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эмитента - акционерного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умент,  подтверждающий  отсутствие  у  эмитента иных эмис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ых бума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, подтверждающий  невключение акций эмитента в список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г,  допущенных  к  торгам  на  фондовой бирже и (или) ином организато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ли на рынке ценных бума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умент, подтверждающий, что число акционеров эмитента не превыш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00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Документы, подтверждающие полномочия лица, представляющего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/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68</Characters>
  <CharactersWithSpaces>19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2:00Z</dcterms:created>
  <dc:creator>Касенов Е.Б.</dc:creator>
  <dc:description/>
  <dc:language>en-US</dc:language>
  <cp:lastModifiedBy/>
  <dcterms:modified xsi:type="dcterms:W3CDTF">2011-10-30T20:32:00Z</dcterms:modified>
  <cp:revision>2</cp:revision>
  <dc:subject>Заявление</dc:subject>
  <dc:title>Заявление об освобождении акционерного общества от обязанности осуществлять раскрытие или предоставление информации о ценных бумаг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