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энергоснабжающ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/наименование абон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абонента от оплаты энергии, не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бованиям к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между ______________ (абонент)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нергоснабжающая организация) был заключен договор энергоснабжения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которым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  подаваемой   энергии   должно  соответствовать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. стандарты, требования тех. регламентов, обязательн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. ____ договора энергоснабжения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ом  (заключением  и т.п.) N ____ от "___"__________ ___ г. 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___ часов ___ минут    "___"__________ ____ г.   до ___  часов 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 ____ г.  зафиксировано  нарушение  требований,   предъявляем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энергии, в форм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указанный период расчетное количество потребленной не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энергии составило _______________ по цен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_______________, всего на сумму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Несоответствие энергии, отраженное приборами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волило абоненту использовать ее для 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542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 от  оплаты  энергии,  не  соответствующей  требованиям  к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несоответствии энергии установле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абон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абонента по договору энергоснабжения от оплаты энергии, не соответствующей требованиям к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