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                                    Директору ООО "Фасет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Б.В. Яшин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о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еводом  на должность  (работу  по профессии...)  (указать, ка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но)   в  порядке,   предусмотренном  ст.  73  Трудового  кодекса  РФ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согласна.   Содержание   данной   статьи   и  организационно-прав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отказа от перевода мне разъяснены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сентября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Михайлов Ю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отказе работника на перевод на другую должность в соответствии с медицинским заключение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