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иссионер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, факс: 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 ко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тказе от договора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1 ст. 1003 Гражданского кодекса РФ комитент вправе в люб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 отказаться   от   исполнения   договора  комиссии,  отменив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у пору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руководствуясь п. 1 ст. 100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_________________________ заявляет _________________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комитента)               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  поручения  и отказе от Договора комиссии N 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 "___"________ ___ г. в следующем порядк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комитент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Кабанов О.М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комитента об отказе от договора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