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от гражданского иска по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заявлением гражданский истец - 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 5  ст.  44  УПК  РФ  полностью  отказывается  от  гражданского  ис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- ___________________ по уголовному делу N _____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, о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ствия  отказа  от  гражданского иска, предусмотренные ч. 5 ст.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К  РФ,  истцу  понятны.  Гражданский истец просит принять отказ от ис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по нему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   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гражданского иска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