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рбитражный суд 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__, факс: 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нная почта: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___, факс: 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нная почта: 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о N 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азе от и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тем, что ответчик "__"__________ ____ г. изъявил добровольное желание выйти из состава участников Общества с ограниченной ответственностью "___________", истец на основании ст. 49 АПК РФ полностью отказывается от исковых требований об исключении участника из Общества с ограниченной ответственностью в порядке ст. 10 ФЗ "Об обществах с ограниченной ответственность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отказ от иска не противоречит закону и не нарушает права друг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суд принять отказ от иска и производство по делу прекрат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копия квитанции о направлении отказа от иска ответчику - на 1 ли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   _______________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61</Characters>
  <CharactersWithSpaces>10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4:00Z</dcterms:created>
  <dc:creator>Касенов Е.Б.</dc:creator>
  <dc:description/>
  <dc:language>en-US</dc:language>
  <cp:lastModifiedBy/>
  <dcterms:modified xsi:type="dcterms:W3CDTF">2011-10-30T08:04:00Z</dcterms:modified>
  <cp:revision>2</cp:revision>
  <dc:subject>Заявление</dc:subject>
  <dc:title>Заявление в арбитражный суд об отказе от иска об исключении участника из общества с ограниченной ответствен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