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еспублики, края,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втономн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втономной области,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ли Ф.И.О.,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жительства, для предпринимателя - да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сто рождения, дата и мест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ли Ф.И.О.,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жительства, для предпринимателя - да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сто рождения, дата и мест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ело N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явлением Истец, ____________, на основании ст. 49 АПК РФ полностью отказывается от иска к ____________ 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ствия отказа от иска, предусмотренные ст. 150 АПК РФ, Истцу понятны. Истец просит принять отказ от иска и прекратить производство по делу N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веренности представителя с правом отказа от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Истца по доверенности ____________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2</Characters>
  <CharactersWithSpaces>1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ЗАО «Юринформ В»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б отказе от 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