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рганизация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рганизация-поклаж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клажедатель)           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хранения     N     ____,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оказал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далее - вещь), сроком хранен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  а   поклажедатель  обязался  выплачивать  хра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в  размере __________ (_____________)  рублей  за весь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каждое ____ число ново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по  настоящее  время  уплаты вознаграждения не последовал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арушением обязательства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896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просрочке  уплаты  вознаграждения  за  хранение  более чем на полов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,  за  который оно должно быть уплачено, хранитель вправе отказ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сполнения  договора  и потребовать от поклажедателя немедленно за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ную на хранение ве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настоящим заявляет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 хранения  N  ___  от  "___"________ ___ г. и  треб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немедленно забрать сданную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  и  выплатить  соразмерную  часть вознаграждения за хранение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(____________)  рублей  в  течение ____ дней  со дн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/_____________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Касенов Е.Б.</dc:creator>
  <dc:description/>
  <dc:language>en-US</dc:language>
  <cp:lastModifiedBy/>
  <dcterms:modified xsi:type="dcterms:W3CDTF">2011-10-30T20:33:00Z</dcterms:modified>
  <cp:revision>2</cp:revision>
  <dc:subject>Заявление</dc:subject>
  <dc:title>Заявление хранителя об отказе от исполнения договора хранения с требованием к поклажедателю немедленно забрать сданную на хранение вещь и выплатить соразмерную часть вознаграждения з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