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)                  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о секвестре N ____, по котором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л услуги по хранению _________________________________ (далее - Вещ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 предметом  спора,  с  условием возврата тому лицу, которому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 присуждена по решению суда (или: по соглашению всех спорящих лиц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и  обязались  выплатить  хранителю  вознаграждение за услуг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ю  за  весь  срок  хранения каждое ___ число нового месяц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___ Договора о секвестре предусмотрен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 уплаты  вознаграждения  за  хранение: _________________________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 указанного  порядка  поклажедателями  допущена  просрочка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за хранение в размере ______ (___________) рублей более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оловину   периода,   за   который   оно   должно   быть  уплачено,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ериод просро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2  ст.  896  Гражданского кодекса РФ при просрочке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за  хранение  более чем на половину периода, за который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  быть уплачено, хранитель вправе отказаться от исполнения догово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овать от поклажедателя немедленно забрать сданную на хранение вещ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.   3   ст.  896  Гражданского  кодекса РФ,  если 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ется  до  истечения  обусловленного  срока  по  обстоятельствам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хранитель  не  отвечает,  он  имеет  право  на  соразмерную 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п.  п.  2  и 3  ст. 89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905, 926 Гражданского кодекса РФ, хранитель заявляет об  отказ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Договора  о  секвестре N ___ от "___"________ ___ г. и проси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до  "___"________  ___ г. забрать сданные на хранение Вещи и о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азмерную сроку хранения часть вознаграждения за хранение в размер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) рублей в следующем порядке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росрочку уплаты вознаграждения более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ловину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5</Characters>
  <CharactersWithSpaces>3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Касенов Е.Б.</dc:creator>
  <dc:description/>
  <dc:language>en-US</dc:language>
  <cp:lastModifiedBy/>
  <dcterms:modified xsi:type="dcterms:W3CDTF">2011-10-30T20:33:00Z</dcterms:modified>
  <cp:revision>2</cp:revision>
  <dc:subject>Заявление</dc:subject>
  <dc:title>Заявление хранителя об отказе от исполнения договора о секвестре в связи с просрочкой уплаты вознаграждения с требованием к поклажедателям немедленно забрать сданную на хранение вещь и выплатить соразмерную часть вознаграждения за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