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частнику ООО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пия - Обществу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ветственностью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едставитель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N ___ от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ответ на извещение ООО "______________________" о намерении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продать принадлежащую ему долю (часть до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вном капитале ООО "____________________" в размере _____% номи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ю ______ рублей по цене _____ рублей третьему лицу заявляю о сво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е  от  использования  преимущественного   права  покупки прина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доли (части доли) в уставном капитале ОО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,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и в соответствии с п. ___ Устава ООО "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 ст. 21  ФЗ  "Об обществах с ограниченной ответственностью" выраж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 согласие на отчуждение _________________________________ принадле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доли (части доли) третьему ли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/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расшифров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6</Words>
  <Characters>2383</Characters>
  <CharactersWithSpaces>2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асенов Е.Б.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использования преимущественного права приобретения доли уставного капитала общества с ограниченной ответственностью и согласии на продажу доли третьему лиц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