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Б ОТКАЗЕ ОТ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от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аименование конкретного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фирменное и сокращенное наименование лицензиата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лицензиата для направления почтовой корреспонденции, 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дентификационный номер налогоплательщика и данные документа о по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нзиата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аннулировать лицензию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конкретн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645"/>
        <w:gridCol w:w="2564"/>
        <w:gridCol w:w="189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листов докумен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 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а                      Личная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Федеральная служба по финансовым рынкам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лицензии на осуществление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